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Жикина Светлана Дмитри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028755884"/>
            <w:bookmarkStart w:id="1" w:name="__Fieldmark__0_302875588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028755884"/>
            <w:bookmarkStart w:id="3" w:name="__Fieldmark__1_302875588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ногообразие и характеристика мелких млекопитающих-грызунов, зайцеобразны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знаний  многообразий млекопитающих-грызунов, зайцеобразных и навыков самостоятельной деятельност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ь умение работать с источниками информаци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спитание бережного отношения к млекопитающи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028755884"/>
            <w:bookmarkStart w:id="5" w:name="__Fieldmark__2_302875588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028755884"/>
            <w:bookmarkStart w:id="7" w:name="__Fieldmark__3_302875588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028755884"/>
            <w:bookmarkStart w:id="9" w:name="__Fieldmark__4_302875588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028755884"/>
            <w:bookmarkStart w:id="11" w:name="__Fieldmark__5_302875588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028755884"/>
            <w:bookmarkStart w:id="13" w:name="__Fieldmark__6_302875588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028755884"/>
            <w:bookmarkStart w:id="15" w:name="__Fieldmark__7_302875588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 - 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разнообразные источники, проводить исследовательскую работу, кратко излагать полученную информацию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ормировать у учащихся бережного отношения к млекопитающим-грызунам, зайцеобразным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Какие существуют виды млекопитающие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елких млекопитающ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ий паспорт мелких млекопитающих-грызунов, зайцеобраз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бёнок и животно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влияет питание  на здоровье мелких млекопитающи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мелкие млекопитающие могут жить у вас дом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ороды мелких млекопитающих существуют в природ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028755884"/>
            <w:bookmarkStart w:id="17" w:name="__Fieldmark__8_302875588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028755884"/>
            <w:bookmarkStart w:id="19" w:name="__Fieldmark__9_302875588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028755884"/>
            <w:bookmarkStart w:id="21" w:name="__Fieldmark__10_302875588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028755884"/>
            <w:bookmarkStart w:id="23" w:name="__Fieldmark__11_302875588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028755884"/>
            <w:bookmarkStart w:id="25" w:name="__Fieldmark__12_302875588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028755884"/>
            <w:bookmarkStart w:id="27" w:name="__Fieldmark__13_302875588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028755884"/>
            <w:bookmarkStart w:id="29" w:name="__Fieldmark__14_302875588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028755884"/>
            <w:bookmarkStart w:id="31" w:name="__Fieldmark__15_302875588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028755884"/>
            <w:bookmarkStart w:id="33" w:name="__Fieldmark__16_302875588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028755884"/>
            <w:bookmarkStart w:id="35" w:name="__Fieldmark__17_302875588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028755884"/>
            <w:bookmarkStart w:id="37" w:name="__Fieldmark__18_302875588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028755884"/>
            <w:bookmarkStart w:id="39" w:name="__Fieldmark__19_302875588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028755884"/>
            <w:bookmarkStart w:id="41" w:name="__Fieldmark__20_302875588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028755884"/>
            <w:bookmarkStart w:id="43" w:name="__Fieldmark__21_302875588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028755884"/>
            <w:bookmarkStart w:id="45" w:name="__Fieldmark__22_302875588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028755884"/>
            <w:bookmarkStart w:id="47" w:name="__Fieldmark__23_302875588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028755884"/>
            <w:bookmarkStart w:id="49" w:name="__Fieldmark__24_302875588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028755884"/>
            <w:bookmarkStart w:id="51" w:name="__Fieldmark__25_302875588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028755884"/>
            <w:bookmarkStart w:id="53" w:name="__Fieldmark__26_302875588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028755884"/>
            <w:bookmarkStart w:id="55" w:name="__Fieldmark__27_302875588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028755884"/>
            <w:bookmarkStart w:id="57" w:name="__Fieldmark__28_302875588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028755884"/>
            <w:bookmarkStart w:id="59" w:name="__Fieldmark__29_302875588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028755884"/>
            <w:bookmarkStart w:id="61" w:name="__Fieldmark__30_302875588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28755884"/>
            <w:bookmarkStart w:id="63" w:name="__Fieldmark__31_302875588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028755884"/>
            <w:bookmarkStart w:id="65" w:name="__Fieldmark__32_302875588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028755884"/>
            <w:bookmarkStart w:id="67" w:name="__Fieldmark__33_302875588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28755884"/>
            <w:bookmarkStart w:id="69" w:name="__Fieldmark__34_302875588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028755884"/>
            <w:bookmarkStart w:id="71" w:name="__Fieldmark__35_302875588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028755884"/>
            <w:bookmarkStart w:id="73" w:name="__Fieldmark__36_302875588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28755884"/>
            <w:bookmarkStart w:id="75" w:name="__Fieldmark__37_302875588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28755884"/>
            <w:bookmarkStart w:id="77" w:name="__Fieldmark__38_302875588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 многообразий мелких млекопитающих, а также краткая характеристика о них. А именно откуда он; чем питается; какое поведение; откуда произошел; долго ли живет; взаимоотношения  животных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немало времени, где-то 1неде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28755884"/>
            <w:bookmarkStart w:id="79" w:name="__Fieldmark__39_302875588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28755884"/>
            <w:bookmarkStart w:id="81" w:name="__Fieldmark__40_302875588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28755884"/>
            <w:bookmarkStart w:id="83" w:name="__Fieldmark__41_302875588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28755884"/>
            <w:bookmarkStart w:id="85" w:name="__Fieldmark__42_302875588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28755884"/>
            <w:bookmarkStart w:id="87" w:name="__Fieldmark__43_302875588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28755884"/>
            <w:bookmarkStart w:id="89" w:name="__Fieldmark__44_302875588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28755884"/>
            <w:bookmarkStart w:id="91" w:name="__Fieldmark__45_302875588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28755884"/>
            <w:bookmarkStart w:id="93" w:name="__Fieldmark__46_302875588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28755884"/>
            <w:bookmarkStart w:id="95" w:name="__Fieldmark__47_302875588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28755884"/>
            <w:bookmarkStart w:id="97" w:name="__Fieldmark__48_302875588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28755884"/>
            <w:bookmarkStart w:id="99" w:name="__Fieldmark__49_302875588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28755884"/>
            <w:bookmarkStart w:id="101" w:name="__Fieldmark__50_302875588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28755884"/>
            <w:bookmarkStart w:id="103" w:name="__Fieldmark__51_302875588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28755884"/>
            <w:bookmarkStart w:id="105" w:name="__Fieldmark__52_302875588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28755884"/>
            <w:bookmarkStart w:id="107" w:name="__Fieldmark__53_302875588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28755884"/>
            <w:bookmarkStart w:id="109" w:name="__Fieldmark__54_302875588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28755884"/>
            <w:bookmarkStart w:id="111" w:name="__Fieldmark__55_302875588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28755884"/>
            <w:bookmarkStart w:id="113" w:name="__Fieldmark__56_302875588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28755884"/>
            <w:bookmarkStart w:id="115" w:name="__Fieldmark__57_302875588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28755884"/>
            <w:bookmarkStart w:id="117" w:name="__Fieldmark__58_302875588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28755884"/>
            <w:bookmarkStart w:id="119" w:name="__Fieldmark__59_302875588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28755884"/>
            <w:bookmarkStart w:id="121" w:name="__Fieldmark__60_302875588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28755884"/>
            <w:bookmarkStart w:id="123" w:name="__Fieldmark__61_302875588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28755884"/>
            <w:bookmarkStart w:id="125" w:name="__Fieldmark__62_302875588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Млекопитающие, характеристика, взаимоотношения, поведение, грызуны, зайцеобразные и т.д.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26:00Z</dcterms:created>
  <dc:creator>Администратор</dc:creator>
  <dc:description/>
  <cp:keywords/>
  <dc:language>en-US</dc:language>
  <cp:lastModifiedBy>Администратор</cp:lastModifiedBy>
  <dcterms:modified xsi:type="dcterms:W3CDTF">2010-05-22T09:38:00Z</dcterms:modified>
  <cp:revision>1</cp:revision>
  <dc:subject/>
  <dc:title>"Визитная карточка" проекта</dc:title>
</cp:coreProperties>
</file>